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9130</w:t>
              <w:tab/>
              <w:t>Żyzne buczyny (</w:t>
            </w:r>
            <w:r>
              <w:rPr>
                <w:rFonts w:cs="Arial" w:ascii="Garamond" w:hAnsi="Garamond"/>
                <w:b/>
                <w:i/>
                <w:iCs/>
                <w:sz w:val="28"/>
                <w:szCs w:val="28"/>
              </w:rPr>
              <w:t>Dentario glandulosae-Fagenion, Galio odorati-Fagenion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130-3</w:t>
              <w:tab/>
              <w:t>Żyzna buczyna górska (Dentario glandulosae-Fagetum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IV - Wydzielenia: 188-g, 191-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 - Wydzielenie: 191-c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 - Wydzielenie: 200-a (1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I - Wydzielenie: 196-b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II - Wydzielenie: 194-g (1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IX - Wydzielenie: 193-j (3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 - Wydzielenie: 192-i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 - Wydzielenie: 201-b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I - Wydzielenie: 200-a (2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2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 xml:space="preserve">Dentario glandulosae-Fagetum typicum - 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żyzna buczyna karpacka podzespół typowy w wariancie jodłowym i bukowy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 xml:space="preserve">Dentario glandulosae-Fagetum lunarietosum - 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żyzna buczyna karpacka podzespół miesiącznicow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IV</w:t>
              <w:tab/>
              <w:t>p.</w:t>
              <w:tab/>
              <w:t>N  49°21´36.6˝</w:t>
              <w:tab/>
              <w:t>E  22°43´33.4˝</w:t>
              <w:tab/>
              <w:t>ś.</w:t>
              <w:tab/>
              <w:t>N  49°21´36.4˝</w:t>
              <w:tab/>
              <w:t>E  22°43´28.6˝</w:t>
              <w:tab/>
              <w:t>k.</w:t>
              <w:tab/>
              <w:t>N  49°21´36.6˝</w:t>
              <w:tab/>
              <w:t>E  22°43´23.5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V</w:t>
              <w:tab/>
              <w:t>p.</w:t>
              <w:tab/>
              <w:t>N  49°21´24.4˝</w:t>
              <w:tab/>
              <w:t>E  22°42´59.9˝</w:t>
              <w:tab/>
              <w:t>ś.</w:t>
              <w:tab/>
              <w:t>N  49°21´22.4˝</w:t>
              <w:tab/>
              <w:t>E  22°43´03.7˝</w:t>
              <w:tab/>
              <w:t>k.</w:t>
              <w:tab/>
              <w:t>N  49°21´20.3˝</w:t>
              <w:tab/>
              <w:t>E  22°43´07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VI</w:t>
              <w:tab/>
              <w:t>p.</w:t>
              <w:tab/>
              <w:t>N  49°20´51.2˝</w:t>
              <w:tab/>
              <w:t>E  22°43´15.5˝</w:t>
              <w:tab/>
              <w:t>ś.</w:t>
              <w:tab/>
              <w:t>N  49°20´53.5˝</w:t>
              <w:tab/>
              <w:t>E  22°43´18.9˝</w:t>
              <w:tab/>
              <w:t>k.</w:t>
              <w:tab/>
              <w:t>N  49°20´55.7˝</w:t>
              <w:tab/>
              <w:t>E  22°43´22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VII</w:t>
              <w:tab/>
              <w:t>p.</w:t>
              <w:tab/>
              <w:t>N  49°22´33.1˝</w:t>
              <w:tab/>
              <w:t>E  22°41´29.8˝</w:t>
              <w:tab/>
              <w:t>ś.</w:t>
              <w:tab/>
              <w:t>N  49°22´32.6˝</w:t>
              <w:tab/>
              <w:t>E  22°41´25.0˝</w:t>
              <w:tab/>
              <w:t>k.</w:t>
              <w:tab/>
              <w:t>N  49°22´32.9˝</w:t>
              <w:tab/>
              <w:t>E  22°41´20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VIII</w:t>
              <w:tab/>
              <w:t>p.</w:t>
              <w:tab/>
              <w:t>N  49°22´03.3˝</w:t>
              <w:tab/>
              <w:t>E  22°41´20.3˝</w:t>
              <w:tab/>
              <w:t>ś.</w:t>
              <w:tab/>
              <w:t>N  49°22´01.4˝</w:t>
              <w:tab/>
              <w:t>E  22°41´24.7˝</w:t>
              <w:tab/>
              <w:t>k.</w:t>
              <w:tab/>
              <w:t>N  49°21´59.2˝</w:t>
              <w:tab/>
              <w:t>E  22°41´28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IX</w:t>
              <w:tab/>
              <w:t>p.</w:t>
              <w:tab/>
              <w:t>N  49°21´54.0˝</w:t>
              <w:tab/>
              <w:t>E  22°42´12.5˝</w:t>
              <w:tab/>
              <w:t>ś.</w:t>
              <w:tab/>
              <w:t>N  49°21´52.8˝</w:t>
              <w:tab/>
              <w:t>E  22°42´14.1˝</w:t>
              <w:tab/>
              <w:t>k.</w:t>
              <w:tab/>
              <w:t>N  49°21´51.6˝</w:t>
              <w:tab/>
              <w:t>E  22°42´15.8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</w:t>
              <w:tab/>
              <w:t>p.</w:t>
              <w:tab/>
              <w:t>N  49°21´31.0˝</w:t>
              <w:tab/>
              <w:t>E  22°42´20.6˝</w:t>
              <w:tab/>
              <w:t>ś.</w:t>
              <w:tab/>
              <w:t>N  49°21´33.8˝</w:t>
              <w:tab/>
              <w:t>E  22°42´23.0˝</w:t>
              <w:tab/>
              <w:t>k.</w:t>
              <w:tab/>
              <w:t>N  49°21´36.5˝</w:t>
              <w:tab/>
              <w:t>E  22°42´25.8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I</w:t>
              <w:tab/>
              <w:t>p.</w:t>
              <w:tab/>
              <w:t>N  49°21´23.5˝</w:t>
              <w:tab/>
              <w:t>E  22°42´54.1˝</w:t>
              <w:tab/>
              <w:t>ś.</w:t>
              <w:tab/>
              <w:t>N  49°21´21.3˝</w:t>
              <w:tab/>
              <w:t>E  22°42´57.8˝</w:t>
              <w:tab/>
              <w:t>k.</w:t>
              <w:tab/>
              <w:t>N  49°21´19.2˝</w:t>
              <w:tab/>
              <w:t>E  22°43´01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II</w:t>
              <w:tab/>
              <w:t>p.</w:t>
              <w:tab/>
              <w:t>N  49°21´03.8˝</w:t>
              <w:tab/>
              <w:t>E  22°43´26.6˝</w:t>
              <w:tab/>
              <w:t>ś.</w:t>
              <w:tab/>
              <w:t>N  49°21´06.1˝</w:t>
              <w:tab/>
              <w:t>E  22°43´22.8˝</w:t>
              <w:tab/>
              <w:t>k.</w:t>
              <w:tab/>
              <w:t>N  49°21´07.9˝</w:t>
              <w:tab/>
              <w:t>E  22°43´18.7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00-868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Najbardziej rozpowszechnione zbiorowisko leśne w ostoi. Buczyny zajmują wyższą cześć pogórza.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W składzie gatunkowym w zależności od regionu przeważa buk zwyczajn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Fagus sylvatic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lub jodła pospolit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bies alb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Buczyna karpacka na terenie ostoi Moczary występuje w postaci reglowej i wykazuje cechy wschodniokarpackie poprzez regularną obecność gatunków wschodnich takich jak: żywokost sercowat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Symphytum cordatum,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bluszczyk orzęsion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Glechoma hirsuta 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zwonek rozpierzchły jodłowy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Campanula patula </w:t>
            </w:r>
            <w:r>
              <w:rPr>
                <w:rFonts w:cs="Garamond" w:ascii="Garamond" w:hAnsi="Garamond"/>
                <w:sz w:val="20"/>
                <w:szCs w:val="20"/>
              </w:rPr>
              <w:t>subsp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. abietin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Jedliny zaliczone do żyznego skrzydła związku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Fagi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wyróżniają się znacznym udziałem gatunków typowych dla siedlisk eutroficznych i mezotroficznych. Poza jedlinami w wyższych partiach dość powszechnie spotykane są typowe buczyn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Dentario glandulosae-Fagetum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w wariancie bukowym, niekiedy także w podzespołach: turzycowym z turzycą orzęsioną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arex pilos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i miesiącznicowym z miesiącznicą trwałą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unaria rediviv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438,74 ha (± 1,0 ha) – powierzchnia płatów zinwentaryzowanych w 2015 roku w ramach dokumentacji PZO .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</w:t>
            </w:r>
            <w:r>
              <w:rPr>
                <w:rFonts w:cs="Arial" w:ascii="Garamond" w:hAnsi="Garamond"/>
                <w:sz w:val="20"/>
                <w:szCs w:val="20"/>
              </w:rPr>
              <w:t>odnotowano 416,47</w:t>
            </w:r>
          </w:p>
          <w:p>
            <w:pPr>
              <w:pStyle w:val="Normal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ha. Zmiana ta nie świadczy o zwiększeniu się areału siedliska, ale wynika z precyzyjniejszej inwentaryzacji granic płatów w relacji do siedliska 911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  <w:bdr w:val="single" w:sz="4" w:space="0" w:color="000000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wykazujący tendencję wzrostową dzięki spontanicznej sukcesji i przebudowie drzewostanów sukcesyjnych i sztucznych drzewostanów na gruntach porolnych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siedliska zwykle o powierzchni przekraczającej zwykle kilkadziesiąt, hektarów, w dużych kompleksach razem z żyznymi jedlinam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Charakterystyczna kombinacja florystyczn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0"/>
                <w:lang w:val="en-US" w:eastAsia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Kombinacja gatunkowa charakterystyczna dla żyznej buczyny karpackiej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0"/>
                <w:lang w:val="en-US" w:eastAsia="en-US"/>
              </w:rPr>
              <w:t xml:space="preserve">Warstwa A: buk zwyczajny </w:t>
            </w:r>
            <w:r>
              <w:rPr>
                <w:rFonts w:cs="Calibri"/>
                <w:i/>
                <w:sz w:val="20"/>
                <w:lang w:val="en-US" w:eastAsia="en-US"/>
              </w:rPr>
              <w:t>Fagus sylvatica</w:t>
            </w:r>
            <w:r>
              <w:rPr>
                <w:rFonts w:cs="Calibri"/>
                <w:sz w:val="20"/>
                <w:lang w:val="en-US" w:eastAsia="en-US"/>
              </w:rPr>
              <w:t xml:space="preserve">,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  <w:r>
              <w:rPr>
                <w:rFonts w:cs="Calibri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Warstwa B: buk zwyczajny </w:t>
            </w:r>
            <w:r>
              <w:rPr>
                <w:rFonts w:cs="Calibri"/>
                <w:i/>
                <w:sz w:val="20"/>
                <w:lang w:val="en-US" w:eastAsia="en-US"/>
              </w:rPr>
              <w:t>Fagus sylvatica</w:t>
            </w:r>
            <w:r>
              <w:rPr>
                <w:rFonts w:cs="Calibri"/>
                <w:sz w:val="20"/>
                <w:lang w:val="en-US" w:eastAsia="en-US"/>
              </w:rPr>
              <w:t xml:space="preserve">,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</w:p>
          <w:p>
            <w:pPr>
              <w:pStyle w:val="Normal"/>
              <w:rPr>
                <w:rFonts w:ascii="Garamond" w:hAnsi="Garamond" w:cs="Calibri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Warstwa C: przytulia wonna </w:t>
            </w:r>
            <w:r>
              <w:rPr>
                <w:rFonts w:cs="Calibri"/>
                <w:i/>
                <w:sz w:val="20"/>
                <w:lang w:val="en-US" w:eastAsia="en-US"/>
              </w:rPr>
              <w:t>Galium odoratum</w:t>
            </w:r>
            <w:r>
              <w:rPr>
                <w:rFonts w:cs="Calibri"/>
                <w:sz w:val="20"/>
                <w:lang w:val="en-US" w:eastAsia="en-US"/>
              </w:rPr>
              <w:t xml:space="preserve">, żywiec cebulkowy 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Dentaria bulbifera </w:t>
            </w:r>
            <w:r>
              <w:rPr>
                <w:rFonts w:cs="Calibri"/>
                <w:sz w:val="20"/>
                <w:lang w:val="en-US" w:eastAsia="en-US"/>
              </w:rPr>
              <w:t xml:space="preserve">, gajowiec żółty </w:t>
            </w:r>
            <w:r>
              <w:rPr>
                <w:rFonts w:cs="Calibri"/>
                <w:i/>
                <w:sz w:val="20"/>
                <w:lang w:val="en-US" w:eastAsia="en-US"/>
              </w:rPr>
              <w:t>Galeobdolon luteum</w:t>
            </w:r>
            <w:r>
              <w:rPr>
                <w:rFonts w:cs="Calibri"/>
                <w:sz w:val="20"/>
                <w:lang w:val="en-US" w:eastAsia="en-US"/>
              </w:rPr>
              <w:t xml:space="preserve">, wietlica samicza </w:t>
            </w:r>
            <w:r>
              <w:rPr>
                <w:rFonts w:cs="Calibri"/>
                <w:i/>
                <w:sz w:val="20"/>
                <w:lang w:val="en-US" w:eastAsia="en-US"/>
              </w:rPr>
              <w:t>Athyrium filix-femina</w:t>
            </w:r>
            <w:r>
              <w:rPr>
                <w:rFonts w:cs="Calibri"/>
                <w:sz w:val="20"/>
                <w:lang w:val="en-US" w:eastAsia="en-US"/>
              </w:rPr>
              <w:t xml:space="preserve">, jeżyna gruczołowata 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Rubus hirtus, </w:t>
            </w:r>
            <w:r>
              <w:rPr>
                <w:rFonts w:cs="Calibri"/>
                <w:sz w:val="20"/>
                <w:lang w:val="en-US" w:eastAsia="en-US"/>
              </w:rPr>
              <w:t xml:space="preserve"> żywiec gruczołowaty </w:t>
            </w:r>
            <w:r>
              <w:rPr>
                <w:rFonts w:cs="Calibri"/>
                <w:i/>
                <w:sz w:val="20"/>
                <w:lang w:val="en-US" w:eastAsia="en-US"/>
              </w:rPr>
              <w:t>Dentaria glandulosa</w:t>
            </w:r>
            <w:r>
              <w:rPr>
                <w:rFonts w:cs="Calibri"/>
                <w:sz w:val="20"/>
                <w:lang w:val="en-US" w:eastAsia="en-US"/>
              </w:rPr>
              <w:t xml:space="preserve">, bluszczyk kosmaty </w:t>
            </w:r>
            <w:r>
              <w:rPr>
                <w:rFonts w:cs="Calibri"/>
                <w:i/>
                <w:sz w:val="20"/>
                <w:lang w:val="en-US" w:eastAsia="en-US"/>
              </w:rPr>
              <w:t>Glechoma hirsuta</w:t>
            </w:r>
            <w:r>
              <w:rPr>
                <w:rFonts w:cs="Calibri"/>
                <w:sz w:val="20"/>
                <w:lang w:val="en-US" w:eastAsia="en-US"/>
              </w:rPr>
              <w:t xml:space="preserve">, szałwia lepka </w:t>
            </w:r>
            <w:r>
              <w:rPr>
                <w:rFonts w:cs="Calibri"/>
                <w:i/>
                <w:sz w:val="20"/>
                <w:lang w:val="en-US" w:eastAsia="en-US"/>
              </w:rPr>
              <w:t>Salvia glutinosa</w:t>
            </w:r>
            <w:r>
              <w:rPr>
                <w:rFonts w:cs="Calibri"/>
                <w:sz w:val="20"/>
                <w:lang w:val="en-US" w:eastAsia="en-US"/>
              </w:rPr>
              <w:t xml:space="preserve">, żywokost sercowaty </w:t>
            </w:r>
            <w:r>
              <w:rPr>
                <w:rFonts w:cs="Calibri"/>
                <w:i/>
                <w:sz w:val="20"/>
                <w:lang w:val="en-US" w:eastAsia="en-US"/>
              </w:rPr>
              <w:t>Symphytum cordatum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2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Skład drzewostanu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Gatunki buczynowe: buk zwyczajny </w:t>
            </w:r>
            <w:r>
              <w:rPr>
                <w:rFonts w:cs="Calibri"/>
                <w:i/>
                <w:sz w:val="20"/>
                <w:lang w:val="en-US" w:eastAsia="en-US"/>
              </w:rPr>
              <w:t>Fagus sylvatica</w:t>
            </w:r>
            <w:r>
              <w:rPr>
                <w:rFonts w:cs="Calibri"/>
                <w:sz w:val="20"/>
                <w:lang w:val="en-US" w:eastAsia="en-US"/>
              </w:rPr>
              <w:t xml:space="preserve">,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  <w:r>
              <w:rPr>
                <w:rFonts w:cs="Calibri"/>
                <w:sz w:val="20"/>
                <w:lang w:val="en-US" w:eastAsia="en-US"/>
              </w:rPr>
              <w:t>,  100%. Brak gatunków obcych ekologiczni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Ekspansywne gatunki rodzime w ru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a 70% powierzchni </w:t>
            </w:r>
            <w:r>
              <w:rPr>
                <w:rFonts w:cs="Calibri"/>
                <w:sz w:val="20"/>
                <w:lang w:val="en-US" w:eastAsia="en-US"/>
              </w:rPr>
              <w:t xml:space="preserve">zwiększony udział jeżyny gruczołowatej </w:t>
            </w:r>
            <w:r>
              <w:rPr>
                <w:rFonts w:cs="Calibri"/>
                <w:i/>
                <w:sz w:val="20"/>
                <w:lang w:val="en-US" w:eastAsia="en-US"/>
              </w:rPr>
              <w:t>Rubus hirtu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20%</w:t>
            </w:r>
          </w:p>
          <w:p>
            <w:pPr>
              <w:pStyle w:val="Normal"/>
              <w:rPr>
                <w:rFonts w:cs="Calibri"/>
                <w:sz w:val="20"/>
                <w:lang w:val="en-US" w:eastAsia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Struktura pionowa i przestrzenna fitocenoz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rzewostan zwykle różnowiekowy, o zróżnicowanym przestrzennie zwarciu,  z grupami i kępami starych drzew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iek drzewostanu (obecność starodrzewu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dział objętościowy drzew starszych niż 100 lat &gt;1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Naturalne odnowienie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dnowienie obecne – mało lub średnio intensywn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4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obce w drzewosta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rak obcych gatunków w drzewostanie 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Inwazyjne gatunki obce w podszycie i ru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inwazyjnych gatunków obcych w podszycie i runi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artwe drewno (łączne zasob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d 6,7 do 52,6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 (średnio 25,7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artwe drewno wielkowymiarow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d 0 do 10 szt./ha (średnio 6,1 szt./ha, 65% powierzchni wykazuje ocenę co najmniej U1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ikrosiedliska drzewne (drzewa biocenotycz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d 7,5 do 42,5 szt./ha (średnio 20,3 szt./ha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22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6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22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Inne zniekształcenia w tym zniszczenia runa i gleby związane z pozyskaniem drew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>Brak lub zniekształcenia mało znaczące - niezbyt liczne szlaki zrywkow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Stan kluczowych dla różnorodności biologicznej gatunków lokalnie typowych dla siedlis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Stan siedliska lokalnie ważnych gatunków właściwy. Dość licznie gatunki chronione: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lilia złotogłów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ilium martag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kukułka Fuchs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Dactylorhiza fuchsi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protnik Braun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olystichum brauni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protnik kolczyst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olystichum aculeatu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rzydło leśne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runcus sylvestr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skosatka zanokcicowat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lagiochila asplenioid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gajnik lśniąc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Hylocomium splenden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odkolan biał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latanthera bifoli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goryczka trojeściow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entiana asclepiade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śnieżyczka przebiśnieg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alanthus nival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ciemiężyca zielon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Veratrum lobelianum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Prześwietlenie, rozluźnienie drzewostanu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rogi zrywkowe, zrywka drewna uszkodzenie powierzchniowych warstw gleby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chowanie siedliska w stanie niepogorszonym w perspektywie 10-20 lat niemal pewne dla większości płató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ieintensywna produkcja drewna (pozostawienie martwych / starych drzew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0</w:t>
            </w:r>
            <w:r>
              <w:rPr>
                <w:rFonts w:cs="Arial" w:ascii="Garamond" w:hAnsi="Garamond"/>
                <w:sz w:val="22"/>
                <w:szCs w:val="22"/>
              </w:rPr>
              <w:t>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ieintensywna produkcja drewna (pozostawienie martwych / starych drzew)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ne rodzaje praktyk leśnych, nie wymienione powyże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0"/>
                <w:lang w:val="en-US" w:eastAsia="en-US"/>
              </w:rPr>
              <w:t>Drogi leśne i szlaki zrywkowe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zerzedzenie warstwy drze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ześwietlenie, rozluźnienie drzewostanu sprzyjające rozwojowi jeżyny gruczołowatej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gramy ochrony przyrody Nadleśnictwa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stosowanie intensywności trzebieży późnych TP do zwarcia d-stanu, aby nie prowadzić rozwoju jeżyny gruczołowatej,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Utrzymanie ładu czasowego i przestrzennego w realizacji rębni IVd m.in. poprzez: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-okres odnowienia ok. 50 lat z wykorzystaniem w odnowieniu kilku lat nasiennych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-właściwie użytkowaną i zaprojektowaną sieć stałych szlaków zrywkowych (gęstość w odstępach co najwyżej 100-120 metrów, przebieg z unikaniem miejsc wilgotnych i podbagnionych)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zaniechanie stosowania cięć przygotowawczych o charakterze powierzchniowych cięć częściowych;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inicjowanie odnowienia na małych gniazdach (4-5 ary Jd, 5-10 ary Bk) rozmieszczonych w odpowiedniej gęstości (początkowo w odstępach co najmniej dwóch wysokości drzewostanu), wykorzystanie odnowienia naturalnego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yłącznie z użytkowania drzewostanu w strefie minimum 40-50m wokół stanowisk bezlistu okrywowego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Buxbaumia virid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i cennych gatunków owadów z załącznika nr II DS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łączenie z użytkowania drzewostanu w głęboko wciętych jarach z cennymi stanowiskami roślin naczyniowych, mchów i krasnorostu (ok. 5-10% powierzchni 2 wydzieleń na północnych stokach Żukowa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Ekspansja jeżyny gruczołowatej </w:t>
            </w:r>
            <w:r>
              <w:rPr>
                <w:rFonts w:cs="Arial"/>
                <w:i/>
                <w:sz w:val="20"/>
                <w:lang w:val="en-US" w:eastAsia="en-US"/>
              </w:rPr>
              <w:t>Rubus hirtus</w:t>
            </w:r>
            <w:r>
              <w:rPr>
                <w:rFonts w:cs="Arial"/>
                <w:sz w:val="20"/>
                <w:lang w:val="en-US" w:eastAsia="en-US"/>
              </w:rPr>
              <w:t>, przygłuszanie runa i odnowienia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skazane w dziale „działalność człowieka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zbiorowiskach tych dość licznie występują rośliny chronione: lilia złotogłów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ilium martag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kukułka Fuchs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Dactylorhiza fuchsi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protnik Braun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olystichum brauni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protnik kolczyst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olystichum aculeatu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arzydło leśne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runcus sylvestr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skosatka zanokcicowat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lagiochila asplenioid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gajnik lśniąc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Hylocomium splenden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podkolan biał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latanthera bifoli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goryczka trojeściow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entiana asclepiade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śnieżyczka przebiśnieg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alanthus nival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ciemiężyca zielona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Veratrum lobelianum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IV</w:t>
              <w:tab/>
              <w:t>p.</w:t>
              <w:tab/>
              <w:t>N  49°21´36.6˝</w:t>
              <w:tab/>
              <w:t>E  22°43´33.4˝</w:t>
              <w:tab/>
              <w:t>ś.</w:t>
              <w:tab/>
              <w:t>N  49°21´36.4˝</w:t>
              <w:tab/>
              <w:t>E  22°43´28.6˝</w:t>
              <w:tab/>
              <w:t>k.</w:t>
              <w:tab/>
              <w:t>N  49°21´36.6˝</w:t>
              <w:tab/>
              <w:t>E  22°43´23.5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VI</w:t>
              <w:tab/>
              <w:t>p.</w:t>
              <w:tab/>
              <w:t>N  49°20´51.2˝</w:t>
              <w:tab/>
              <w:t>E  22°43´15.5˝</w:t>
              <w:tab/>
              <w:t>ś.</w:t>
              <w:tab/>
              <w:t>N  49°20´53.5˝</w:t>
              <w:tab/>
              <w:t>E  22°43´18.9˝</w:t>
              <w:tab/>
              <w:t>k.</w:t>
              <w:tab/>
              <w:t>N  49°20´55.7˝</w:t>
              <w:tab/>
              <w:t>E  22°43´22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VII</w:t>
              <w:tab/>
              <w:t>p.</w:t>
              <w:tab/>
              <w:t>N  49°22´33.1˝</w:t>
              <w:tab/>
              <w:t>E  22°41´29.8˝</w:t>
              <w:tab/>
              <w:t>ś.</w:t>
              <w:tab/>
              <w:t>N  49°22´32.6˝</w:t>
              <w:tab/>
              <w:t>E  22°41´25.0˝</w:t>
              <w:tab/>
              <w:t>k.</w:t>
              <w:tab/>
              <w:t>N  49°22´32.9˝</w:t>
              <w:tab/>
              <w:t>E  22°41´20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</w:t>
              <w:tab/>
              <w:t>p.</w:t>
              <w:tab/>
              <w:t>N  49°21´31.0˝</w:t>
              <w:tab/>
              <w:t>E  22°42´20.6˝</w:t>
              <w:tab/>
              <w:t>ś.</w:t>
              <w:tab/>
              <w:t>N  49°21´33.8˝</w:t>
              <w:tab/>
              <w:t>E  22°42´23.0˝</w:t>
              <w:tab/>
              <w:t>k.</w:t>
              <w:tab/>
              <w:t>N  49°21´36.5˝</w:t>
              <w:tab/>
              <w:t>E  22°42´25.8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I</w:t>
              <w:tab/>
              <w:t>p.</w:t>
              <w:tab/>
              <w:t>N  49°21´23.5˝</w:t>
              <w:tab/>
              <w:t>E  22°42´54.1˝</w:t>
              <w:tab/>
              <w:t>ś.</w:t>
              <w:tab/>
              <w:t>N  49°21´21.3˝</w:t>
              <w:tab/>
              <w:t>E  22°42´57.8˝</w:t>
              <w:tab/>
              <w:t>k.</w:t>
              <w:tab/>
              <w:t>N  49°21´19.2˝</w:t>
              <w:tab/>
              <w:t>E  22°43´01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II</w:t>
              <w:tab/>
              <w:t>p.</w:t>
              <w:tab/>
              <w:t>N  49°21´03.8˝</w:t>
              <w:tab/>
              <w:t>E  22°43´26.6˝</w:t>
              <w:tab/>
              <w:t>ś.</w:t>
              <w:tab/>
              <w:t>N  49°21´06.1˝</w:t>
              <w:tab/>
              <w:t>E  22°43´22.8˝</w:t>
              <w:tab/>
              <w:t>k.</w:t>
              <w:tab/>
              <w:t>N  49°21´07.9˝</w:t>
              <w:tab/>
              <w:t>E  22°43´18.7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V</w:t>
              <w:tab/>
              <w:t>p.</w:t>
              <w:tab/>
              <w:t>N  49°21´24.4˝</w:t>
              <w:tab/>
              <w:t>E  22°42´59.9˝</w:t>
              <w:tab/>
              <w:t>ś.</w:t>
              <w:tab/>
              <w:t>N  49°21´22.4˝</w:t>
              <w:tab/>
              <w:t>E  22°43´03.7˝</w:t>
              <w:tab/>
              <w:t>k.</w:t>
              <w:tab/>
              <w:t>N  49°21´20.3˝</w:t>
              <w:tab/>
              <w:t>E  22°43´07.2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VIII</w:t>
              <w:tab/>
              <w:t>p.</w:t>
              <w:tab/>
              <w:t>N  49°22´03.3˝</w:t>
              <w:tab/>
              <w:t>E  22°41´20.3˝</w:t>
              <w:tab/>
              <w:t>ś.</w:t>
              <w:tab/>
              <w:t>N  49°22´01.4˝</w:t>
              <w:tab/>
              <w:t>E  22°41´24.7˝</w:t>
              <w:tab/>
              <w:t>k.</w:t>
              <w:tab/>
              <w:t>N  49°21´59.2˝</w:t>
              <w:tab/>
              <w:t>E  22°41´28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IX</w:t>
              <w:tab/>
              <w:t>p.</w:t>
              <w:tab/>
              <w:t>N  49°21´54.0˝</w:t>
              <w:tab/>
              <w:t>E  22°42´12.5˝</w:t>
              <w:tab/>
              <w:t>ś.</w:t>
              <w:tab/>
              <w:t>N  49°21´52.8˝</w:t>
              <w:tab/>
              <w:t>E  22°42´14.1˝</w:t>
              <w:tab/>
              <w:t>k.</w:t>
              <w:tab/>
              <w:t>N  49°21´51.6˝</w:t>
              <w:tab/>
              <w:t>E  22°42´15.8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koniec kwietnia, maj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7:38:00Z</dcterms:created>
  <dc:creator>PP</dc:creator>
  <dc:description/>
  <cp:keywords/>
  <dc:language>en-US</dc:language>
  <cp:lastModifiedBy>Stanisław Kucharzyk</cp:lastModifiedBy>
  <dcterms:modified xsi:type="dcterms:W3CDTF">2015-08-29T11:35:00Z</dcterms:modified>
  <cp:revision>37</cp:revision>
  <dc:subject/>
  <dc:title>A</dc:title>
</cp:coreProperties>
</file>